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一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一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乐天、陈逸萱、郑卓言、陈明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逸萱、徐乐辰、李昀纾、孙怿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贺奕凯、奚铭佳、张梓涵、刘奕彤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李依洁、彭姜淇、张浩宁、陆艾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夏乐星、高含钰、何知洹、程熙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梓涵、李乐天、毛虹晴、陈逸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逸萱、林奋睿、李昀纾、毛虹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品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彭铂洋、王泽龙、陈嘉莹、黄可欣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象棋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明扬、贺奕凯、倪铭珲、李乐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团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心理健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18:00Z</dcterms:created>
  <dc:creator>PC</dc:creator>
  <dc:description/>
  <dc:language>en-US</dc:language>
  <cp:lastModifiedBy>admin</cp:lastModifiedBy>
  <dcterms:modified xsi:type="dcterms:W3CDTF">2019-06-14T05:18:00Z</dcterms:modified>
  <cp:revision>2</cp:revision>
  <dc:subject/>
  <dc:title/>
</cp:coreProperties>
</file>