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一学期二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钱言笑、沈伯彦、沈孝萱、陈童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逸可、汤子淇、高晨霖、陈一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童、李文昕、沈伯彦、汤子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子舒、于亦琦、赵天佑、钟雨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伯彦、陈芷涵、陈芷涵、张益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沈孝萱、刘子舒、毛梓奕、赵寇童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钱言笑、郑恩宇、谭珺月、李文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钱言笑、陈童、沈伯彦、张睿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逸可、杨政默、李逸可、范筱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心理健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0:17:00Z</dcterms:created>
  <dc:creator>PC</dc:creator>
  <dc:description/>
  <dc:language>en-US</dc:language>
  <cp:lastModifiedBy>admin</cp:lastModifiedBy>
  <dcterms:modified xsi:type="dcterms:W3CDTF">2019-06-17T00:17:00Z</dcterms:modified>
  <cp:revision>2</cp:revision>
  <dc:subject/>
  <dc:title/>
</cp:coreProperties>
</file>