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学期一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一（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6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梁姿韵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刘卓凌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叶梓馨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孙一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孟辰轩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曾渝茜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孙一洆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曹渊然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刘卓凌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叶梓馨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闫若琪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杨宸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李孜恒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姚泓旭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魏语彤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郑宇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Arial" w:hAnsi="Arial" w:cs="Arial"/>
                <w:color w:val="000000"/>
                <w:kern w:val="0"/>
                <w:sz w:val="24"/>
              </w:rPr>
              <w:t>刘秋羽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申子谦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叶梓馨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彭英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余思扬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叶梓馨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刘凡之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刘卓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刘凡之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曾渝茜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杨知逾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谭淇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品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赵子熙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林依岚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顾小溪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姚泓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象棋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彭英哲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曹渊然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谭淇容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</w:rPr>
              <w:t>刘秋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团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技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心理健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16:00Z</dcterms:created>
  <dc:creator>PC</dc:creator>
  <dc:description/>
  <cp:keywords/>
  <dc:language>en-US</dc:language>
  <cp:lastModifiedBy>admin</cp:lastModifiedBy>
  <dcterms:modified xsi:type="dcterms:W3CDTF">2019-06-17T02:03:00Z</dcterms:modified>
  <cp:revision>3</cp:revision>
  <dc:subject/>
  <dc:title/>
</cp:coreProperties>
</file>