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一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一（ 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 xml:space="preserve">7 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叶泽芊 高一宸 刘欣悦 冯逸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叶泽芊 杨添雅 高一宸 刘欣悦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逸展 李远澄 叶泽芊 张子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郝俊腾 张丁鼎 李沐辰 张  弛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逸展 许晞远 纪婧茹 杨添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锦瑶 朱辰菲 王海俊 章子涛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章子涛 冯逸展 刘歆然 陈亦昕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品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丁鼎 朱轶诚 王海俊 仇梓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象棋</w:t>
            </w:r>
          </w:p>
        </w:tc>
        <w:tc>
          <w:tcPr>
            <w:tcW w:w="7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冯逸展 郝俊腾 张丁鼎 孟  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团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技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16:00Z</dcterms:created>
  <dc:creator>computer</dc:creator>
  <dc:description/>
  <dc:language>en-US</dc:language>
  <cp:lastModifiedBy>admin</cp:lastModifiedBy>
  <cp:lastPrinted>2011-09-16T14:56:00Z</cp:lastPrinted>
  <dcterms:modified xsi:type="dcterms:W3CDTF">2019-06-14T0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