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六师附小</w:t>
      </w:r>
      <w:r>
        <w:rPr>
          <w:rFonts w:eastAsia="黑体;SimHei" w:cs="宋体;SimSun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二学期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  五  </w:t>
      </w:r>
      <w:r>
        <w:rPr>
          <w:rFonts w:ascii="黑体;SimHei" w:hAnsi="黑体;SimHei" w:cs="宋体;SimSun" w:eastAsia="黑体;SimHei"/>
          <w:b/>
          <w:sz w:val="28"/>
          <w:szCs w:val="28"/>
        </w:rPr>
        <w:t>年级“学科之星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在班级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五 （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3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科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生名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周稷瑄、王家齐、李心怡、盛羽萱、卞嘉妮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学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俞文博、罗雨昕、段皓悦、陈艾嘉、廖子姝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周诗云、刘亦章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sz w:val="22"/>
              </w:rPr>
              <w:t>金一鸣、许思佳、林凡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家祺、</w:t>
            </w:r>
            <w:r>
              <w:rPr>
                <w:sz w:val="22"/>
              </w:rPr>
              <w:t>俞晟睿、周诗云、廖子姝、俞文博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蔡泽远、张浩然、姜谨轩、包雅铭、林凡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sz w:val="22"/>
              </w:rPr>
              <w:t>罗雨昕、许思佳、陈艾嘉、卞嘉妮、周稷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然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2"/>
              </w:rPr>
              <w:t>刘亦章、张洋、黄博文、沈妙涵、章睿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道法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2"/>
              </w:rPr>
              <w:t>陈泽祥、包雅铭、翁艺耘、王雯萱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sz w:val="22"/>
              </w:rPr>
              <w:t>金一鸣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技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2"/>
              </w:rPr>
              <w:t>郭嘉仪、李基贤、张静怡、王紫曦、吕思蓓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82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auto" w:line="360"/>
        <w:ind w:firstLine="82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2:54:00Z</dcterms:created>
  <dc:creator>computer</dc:creator>
  <dc:description/>
  <cp:keywords/>
  <dc:language>en-US</dc:language>
  <cp:lastModifiedBy>桑三博客</cp:lastModifiedBy>
  <cp:lastPrinted>2011-09-16T14:56:00Z</cp:lastPrinted>
  <dcterms:modified xsi:type="dcterms:W3CDTF">2021-06-09T01:41:00Z</dcterms:modified>
  <cp:revision>7</cp:revision>
  <dc:subject/>
  <dc:title/>
</cp:coreProperties>
</file>