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二学期   五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五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以恬 秦宇辰 翁馨妍 闵玉芯 朱晨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峻源 翁馨妍 王紫慧 秦宇辰 朱晨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翁馨妍 闵玉芯 秦宇辰 李子涵 朱晨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畅 韩沛岑 胡奕扬 臧禹航 贾浩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朱承悦 奚瑞聪 刘博文 王婧婷 吴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林岳然 贾浩宇 王诗琪 王紫慧 朱晨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家禾 王诗琪 许悦 张谨怡 臧禹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柯瑾 韩沛岑 王婧婷 胡盛悠 牛馨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技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睿纬 奚瑞聪 张谨怡  徐翎 张以恬</w:t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4:00Z</dcterms:created>
  <dc:creator>computer</dc:creator>
  <dc:description/>
  <cp:keywords/>
  <dc:language>en-US</dc:language>
  <cp:lastModifiedBy>Dell</cp:lastModifiedBy>
  <cp:lastPrinted>2011-09-16T14:56:00Z</cp:lastPrinted>
  <dcterms:modified xsi:type="dcterms:W3CDTF">2021-06-10T05:11:00Z</dcterms:modified>
  <cp:revision>23</cp:revision>
  <dc:subject/>
  <dc:title/>
</cp:coreProperties>
</file>