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21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  五</w:t>
      </w:r>
      <w:r>
        <w:rPr>
          <w:rFonts w:eastAsia="黑体;SimHei" w:cs="宋体;SimSun" w:ascii="黑体;SimHei" w:hAnsi="黑体;SimHei"/>
          <w:b/>
          <w:sz w:val="28"/>
          <w:szCs w:val="28"/>
          <w:u w:val="single"/>
        </w:rPr>
        <w:t xml:space="preserve">7     </w:t>
      </w:r>
      <w:r>
        <w:rPr>
          <w:rFonts w:ascii="黑体;SimHei" w:hAnsi="黑体;SimHei" w:cs="宋体;SimSun" w:eastAsia="黑体;SimHei"/>
          <w:b/>
          <w:sz w:val="28"/>
          <w:szCs w:val="28"/>
        </w:rPr>
        <w:t>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五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猷淦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薛伟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杨楷煜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王雨瑶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孙蕴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奕然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王赫然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任欣妍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朱梓钰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朱梓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天怡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刘奕伊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郭诗晴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石子康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郑智澔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子瑜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刘奕贝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刘智峰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姜钰程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  <w:szCs w:val="24"/>
              </w:rPr>
              <w:t>邓恺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薛伟山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顾展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王志成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  <w:szCs w:val="24"/>
              </w:rPr>
              <w:t>潘天一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孙嘉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艾妮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  <w:szCs w:val="24"/>
              </w:rPr>
              <w:t>马裕骐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谭堂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杜奕煊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沁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梓涵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玮宸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涂毓麟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刘名萱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王佳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道德与法治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寅韬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孙艾妮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杨玥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静远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乔淑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技术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玮宸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陈一林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杜奕煊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杨楷煜</w:t>
            </w:r>
            <w:r>
              <w:rPr>
                <w:rFonts w:cs="宋体;SimSun" w:ascii="宋体;SimSun" w:hAnsi="宋体;SimSun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sz w:val="24"/>
                <w:szCs w:val="24"/>
              </w:rPr>
              <w:t>王志成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07:00Z</dcterms:created>
  <dc:creator>computer</dc:creator>
  <dc:description/>
  <cp:keywords/>
  <dc:language>en-US</dc:language>
  <cp:lastModifiedBy>桑三博客</cp:lastModifiedBy>
  <cp:lastPrinted>2011-09-16T14:56:00Z</cp:lastPrinted>
  <dcterms:modified xsi:type="dcterms:W3CDTF">2021-06-09T07:04:00Z</dcterms:modified>
  <cp:revision>16</cp:revision>
  <dc:subject/>
  <dc:title/>
</cp:coreProperties>
</file>