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 五  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五 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10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魏菘奕、李斯羽、李晔宸、周子奕、刘蒙儒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卜屹杰，卜屹俊，李嘉原，李斯羽，李晔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汤家隽，汤梓成，胡博文，何家鑫，魏菘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全彬，徐思睿，仇芷萱，王灵蕴，李金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恩，李正廷，周梓璇，刘蒙儒，董姝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卜屹杰，汤家隽，汤梓成，周溢阳，庞济遥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溢阳，丁颢钧，李嘉原，董姝颖，魏菘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顾逸宸，卜屹俊，胡博文，周子奕，王灵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思睿，周子奕，李斯羽，王灵蕴，李金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2:54:00Z</dcterms:created>
  <dc:creator>computer</dc:creator>
  <dc:description/>
  <cp:keywords/>
  <dc:language>en-US</dc:language>
  <cp:lastModifiedBy>CA</cp:lastModifiedBy>
  <cp:lastPrinted>2011-09-16T14:56:00Z</cp:lastPrinted>
  <dcterms:modified xsi:type="dcterms:W3CDTF">2021-06-10T06:03:00Z</dcterms:modified>
  <cp:revision>12</cp:revision>
  <dc:subject/>
  <dc:title/>
</cp:coreProperties>
</file>