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   五   </w:t>
      </w:r>
      <w:r>
        <w:rPr>
          <w:rFonts w:ascii="黑体;SimHei" w:hAnsi="黑体;SimHei" w:cs="宋体;SimSun" w:eastAsia="黑体;SimHei"/>
          <w:b/>
          <w:sz w:val="28"/>
          <w:szCs w:val="28"/>
        </w:rPr>
        <w:t>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五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9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郭馨泽、刘承泽、周文昊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王子悦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张馨月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奕轩、李泽宇、孙懿茹、朱宸睿、王子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宸睿、张馨月，盛语瑭、茅宇宸、孙懿茹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瑞泽、袁斌、李思源、朱诣匀、冯丽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宇轩、孙晨睿、万贽睿、李泽宇、孙懿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诣匀、俞溪苒、徐毓阳、于鑫丽、张馨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郑夕瑶、孙懿茹、刘嘉辰、李泽宇、丁鑫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道法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陆毅杰、朱宸睿、张馨月、陆欣怡、叶子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技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施俊丞，刘承泽，陆毅杰，杜佳源，丁鑫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1:35:00Z</dcterms:created>
  <dc:creator>computer</dc:creator>
  <dc:description/>
  <cp:keywords/>
  <dc:language>en-US</dc:language>
  <cp:lastModifiedBy>lsfx</cp:lastModifiedBy>
  <cp:lastPrinted>2011-09-16T14:56:00Z</cp:lastPrinted>
  <dcterms:modified xsi:type="dcterms:W3CDTF">2021-06-10T05:47:00Z</dcterms:modified>
  <cp:revision>3</cp:revision>
  <dc:subject/>
  <dc:title/>
</cp:coreProperties>
</file>